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360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Mielőtt használni kezdené a készüléket: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1. Kérjük, hogy kizárólag a készülékhez mellékelt töltőt használja a készülék töltéséhez, mivel más töltők műszaki adatai eltérőek lehetnek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2. Állítsa be, hogy a készülék mennyi idő eltetével kapcsoljon ki automatikusan, ha nem használja a készüléket – ezzel megelőzheti az akkumulátor idő előtti lemerülésé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3. Az elalvás módot minden alkalommal újra be kell állítani, ha a készülék kikapcsolásra kerül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color w:val="000000"/>
          <w:sz w:val="13"/>
        </w:rPr>
        <w:t>4. Ha a készüléket huzamosabb ideig nem használja kérjük, hogy rendszeresen töltse fel a készülék akkumulátorá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 xml:space="preserve">5. Kérjük, mindig szabályosan távolítsa el az USB kábelt a készülékből, ellenkező esetben a készülékre másolt fájlok megsérülhetnek.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Hibaelhárítá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1. A készüléket nem lehet bekapcsolni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Kérjük, hogy használat előtt teljesen töltse fel a készüléke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2. Nincs hang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, hogy a hangerő nincs-e nullára állítva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, hogy a készüléken találhatóak kompatibilis zeneszámok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3. Zajos zenelejátszá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 a lejátszani kívánt fájlt számítógépén, hogy meggyőződhessen annak sérülésmentességéről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4. Nem lehet fájlokat másolni a készülékre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, hogy a készüléket megfelelően csatlakoztatta-e a számítógéphez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, hogy van-e szabad memóriakapacitás a készüléken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" w:ascii="Arial" w:hAnsi="Arial"/>
          <w:color w:val="000000"/>
          <w:sz w:val="13"/>
        </w:rPr>
        <w:t>Ellenőrizze, hogy az USB kábel nem sérült-e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5. A beépített memória nem érhető el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Ellenőrizze a memóriát antivírus szoftverrel. Ha a memória továbbra sem érhető el, a lemez formázása lehet szükséges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6. A készülék nem reagál a gombokr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Ha a készülék egyetlen gomb megnyomására sem reagál, nyomja meg a reset gombot egy vékony tárggyal (pl. kiegyenesített gemkapoccsal vagy tűvel), majd indítsa újra a készüléket.</w:t>
      </w:r>
    </w:p>
    <w:p>
      <w:pPr>
        <w:pStyle w:val="Normal"/>
        <w:rPr>
          <w:rFonts w:ascii="Arial Bold" w:hAnsi="Arial Bold" w:eastAsia="宋体;SimSun" w:cs="Arial Bold"/>
          <w:color w:val="000000"/>
          <w:sz w:val="13"/>
          <w:lang w:eastAsia="zh-CN"/>
        </w:rPr>
      </w:pPr>
      <w:r>
        <w:rPr>
          <w:rFonts w:eastAsia="宋体;SimSun" w:cs="Arial Bold" w:ascii="Arial Bold" w:hAnsi="Arial Bold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uto" w:line="360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Kezelőszervek</w:t>
      </w:r>
    </w:p>
    <w:p>
      <w:pPr>
        <w:pStyle w:val="Normal"/>
        <w:rPr>
          <w:rFonts w:ascii="Arial Bold" w:hAnsi="Arial Bold" w:cs="Arial Bold"/>
          <w:color w:val="000000"/>
          <w:sz w:val="13"/>
          <w:lang w:val="en-US" w:eastAsia="en-US"/>
        </w:rPr>
      </w:pPr>
      <w:r>
        <w:rPr>
          <w:rFonts w:cs="Arial Bold" w:ascii="Arial Bold" w:hAnsi="Arial Bold"/>
          <w:color w:val="000000"/>
          <w:sz w:val="13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11860</wp:posOffset>
            </wp:positionH>
            <wp:positionV relativeFrom="page">
              <wp:posOffset>706755</wp:posOffset>
            </wp:positionV>
            <wp:extent cx="1403985" cy="168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rPr>
          <w:rFonts w:ascii="Arial Bold" w:hAnsi="Arial Bold" w:eastAsia="宋体;SimSun" w:cs="Arial Bold"/>
          <w:sz w:val="13"/>
          <w:lang w:eastAsia="zh-CN"/>
        </w:rPr>
      </w:pPr>
      <w:r>
        <w:rPr>
          <w:rFonts w:eastAsia="宋体;SimSun" w:cs="Arial Bold" w:ascii="Arial Bold" w:hAnsi="Arial Bold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1. Főkapcsoló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  <w:sz w:val="13"/>
        </w:rPr>
        <w:t>2. Lejátszás/Szünet: A készülék be- és kikapcsolása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3. MODE (M) gomb:  a menü megnyitása; belépés a főmenübe: állítsa le a zenelejátszást, majd tartsa benyomva a gombot; belépés a lejátszás almenübe: nyomja meg a gombot, almenü megnyitása: állítsa le a zenelehjátszást, majd nyomja meg a gomb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4. Előző zeneszám kiválasztása, hangerő csökkentése, nyomva tartva visszatekeré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5. Következő zeneszám, hangerő növelése, nyomva tartva előretekeré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6. VOL: nyomja meg a hangerő állításához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7. Fülhallgató csatlakozó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8. USB csatlakozó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9. Beépített mikrofon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val="en-US" w:eastAsia="zh-CN"/>
        </w:rPr>
      </w:pPr>
      <w:r>
        <w:rPr>
          <w:rFonts w:eastAsia="宋体;SimSun" w:cs="Arial" w:ascii="Arial" w:hAnsi="Arial"/>
          <w:color w:val="000000"/>
          <w:sz w:val="13"/>
          <w:lang w:val="en-US" w:eastAsia="zh-CN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87325</wp:posOffset>
            </wp:positionH>
            <wp:positionV relativeFrom="page">
              <wp:posOffset>362585</wp:posOffset>
            </wp:positionV>
            <wp:extent cx="2743200" cy="1411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 Bold" w:hAnsi="Arial Bold" w:eastAsia="宋体;SimSun" w:cs="Arial Bold"/>
          <w:color w:val="000000"/>
          <w:sz w:val="18"/>
          <w:lang w:eastAsia="zh-CN"/>
        </w:rPr>
      </w:pPr>
      <w:r>
        <w:rPr>
          <w:rFonts w:cs="Arial Bold" w:ascii="Arial Bold" w:hAnsi="Arial Bold"/>
          <w:color w:val="000000"/>
          <w:sz w:val="18"/>
        </w:rPr>
        <w:t>Zenelejátszó mó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 Bold" w:hAnsi="Arial Bold" w:eastAsia="宋体;SimSun" w:cs="Arial Bold"/>
          <w:color w:val="000000"/>
          <w:sz w:val="18"/>
          <w:lang w:eastAsia="zh-CN"/>
        </w:rPr>
      </w:pPr>
      <w:r>
        <w:rPr>
          <w:rFonts w:eastAsia="宋体;SimSun" w:cs="Arial Bold" w:ascii="Arial Bold" w:hAnsi="Arial Bold"/>
          <w:color w:val="000000"/>
          <w:sz w:val="18"/>
          <w:lang w:eastAsia="zh-CN"/>
        </w:rPr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lang w:val="en-US" w:eastAsia="en-US"/>
        </w:rPr>
        <w:t>1. Zene lejátszása:</w:t>
      </w:r>
      <w:r>
        <w:rPr/>
        <w:t xml:space="preserve"> Válassza a MUSIC opciót, majd nyomja meg az M gombot</w:t>
      </w:r>
      <w:r>
        <w:rPr>
          <w:lang w:val="en-US" w:eastAsia="en-US"/>
        </w:rPr>
        <w:t xml:space="preserve">; a lejátszás megkezdéséhez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gombot; zenefájl választásához használja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gombokat; gyorstekeréshez tartsa benyomva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kat</w:t>
      </w:r>
      <w:r>
        <w:rPr>
          <w:lang w:val="en-US" w:eastAsia="en-US"/>
        </w:rPr>
        <w:t>; tartsa benyomva az M gombot a zenelejátszó módból való kilépéshez.</w: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lang w:val="en-US" w:eastAsia="en-US"/>
        </w:rPr>
        <w:t>2. Hangerő:</w:t>
      </w:r>
      <w:r>
        <w:rPr/>
        <w:t xml:space="preserve"> </w:t>
      </w:r>
      <w:r>
        <w:rPr>
          <w:lang w:val="en-US" w:eastAsia="en-US"/>
        </w:rPr>
        <w:t>Nyomja meg a VOL gombot, majd használja a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kat a hangerő csökkentéséhez vagy növeléséhez.</w: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lang w:val="en-US" w:eastAsia="en-US"/>
        </w:rPr>
        <w:t>3. Almenük:</w:t>
      </w:r>
      <w:r>
        <w:rPr/>
        <w:t xml:space="preserve"> </w:t>
      </w:r>
      <w:r>
        <w:rPr>
          <w:lang w:val="en-US" w:eastAsia="en-US"/>
        </w:rPr>
        <w:t>Nyomja meg az M gombot. Az alábbi almenük jelennek meg:</w:t>
      </w:r>
      <w:r>
        <w:rPr/>
        <w:t xml:space="preserve"> "Repeat" (ismétlés), "EQ" (hangkép), “SRS WOW”, "Replay mode" (ismétlési mód), "A-B repeat” (szakaszismétlés), “Exit” (Kilépés).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o</w:t>
      </w:r>
      <w:r>
        <w:rPr/>
        <w:t xml:space="preserve">mbokkal jelölje ki a használni kívánt opciót, majd nyomja meg az M gombot.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 megnyomásával visszatérhet az előző oldal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904875</wp:posOffset>
                </wp:positionH>
                <wp:positionV relativeFrom="page">
                  <wp:posOffset>1593850</wp:posOffset>
                </wp:positionV>
                <wp:extent cx="487680" cy="2019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Bitráta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5.9pt;mso-wrap-distance-left:9.05pt;mso-wrap-distance-right:9.05pt;mso-wrap-distance-top:0pt;mso-wrap-distance-bottom:0pt;margin-top:125.5pt;mso-position-vertical-relative:page;margin-left:71.2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Bitr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68755</wp:posOffset>
                </wp:positionH>
                <wp:positionV relativeFrom="page">
                  <wp:posOffset>1598930</wp:posOffset>
                </wp:positionV>
                <wp:extent cx="731520" cy="2019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</w:tabs>
                              <w:spacing w:lineRule="exact" w:line="18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Formátum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5.9pt;mso-wrap-distance-left:9.05pt;mso-wrap-distance-right:9.05pt;mso-wrap-distance-top:0pt;mso-wrap-distance-bottom:0pt;margin-top:125.9pt;mso-position-vertical-relative:page;margin-left:115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</w:tabs>
                        <w:spacing w:lineRule="exact" w:line="180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Formá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16455</wp:posOffset>
                </wp:positionH>
                <wp:positionV relativeFrom="page">
                  <wp:posOffset>1454785</wp:posOffset>
                </wp:positionV>
                <wp:extent cx="870585" cy="201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Akkutöltöttség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5.9pt;mso-wrap-distance-left:9.05pt;mso-wrap-distance-right:9.05pt;mso-wrap-distance-top:0pt;mso-wrap-distance-bottom:0pt;margin-top:114.55pt;mso-position-vertical-relative:page;margin-left:166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Akkutöltött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03755</wp:posOffset>
                </wp:positionH>
                <wp:positionV relativeFrom="page">
                  <wp:posOffset>1290955</wp:posOffset>
                </wp:positionV>
                <wp:extent cx="731520" cy="2082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</w:tabs>
                              <w:spacing w:lineRule="exact" w:line="180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Hangkép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6.4pt;mso-wrap-distance-left:9.05pt;mso-wrap-distance-right:9.05pt;mso-wrap-distance-top:0pt;mso-wrap-distance-bottom:0pt;margin-top:101.65pt;mso-position-vertical-relative:page;margin-left:165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</w:tabs>
                        <w:spacing w:lineRule="exact" w:line="180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Hangk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11375</wp:posOffset>
                </wp:positionH>
                <wp:positionV relativeFrom="page">
                  <wp:posOffset>727075</wp:posOffset>
                </wp:positionV>
                <wp:extent cx="819150" cy="2552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Dal információ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0.1pt;mso-wrap-distance-left:9.05pt;mso-wrap-distance-right:9.05pt;mso-wrap-distance-top:0pt;mso-wrap-distance-bottom:0pt;margin-top:57.25pt;mso-position-vertical-relative:page;margin-left:166.2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Dal inform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104390</wp:posOffset>
                </wp:positionH>
                <wp:positionV relativeFrom="page">
                  <wp:posOffset>512445</wp:posOffset>
                </wp:positionV>
                <wp:extent cx="731520" cy="2552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Hangerő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1pt;mso-wrap-distance-left:9.05pt;mso-wrap-distance-right:9.05pt;mso-wrap-distance-top:0pt;mso-wrap-distance-bottom:0pt;margin-top:40.35pt;mso-position-vertical-relative:page;margin-left:165.7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</w:tabs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Hanger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36855</wp:posOffset>
                </wp:positionH>
                <wp:positionV relativeFrom="page">
                  <wp:posOffset>535940</wp:posOffset>
                </wp:positionV>
                <wp:extent cx="793750" cy="2019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Zene sorszáma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5.9pt;mso-wrap-distance-left:9.05pt;mso-wrap-distance-right:9.05pt;mso-wrap-distance-top:0pt;mso-wrap-distance-bottom:0pt;margin-top:42.2pt;mso-position-vertical-relative:page;margin-left:18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Zene sor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62255</wp:posOffset>
                </wp:positionH>
                <wp:positionV relativeFrom="page">
                  <wp:posOffset>981710</wp:posOffset>
                </wp:positionV>
                <wp:extent cx="731520" cy="2019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Dalszöveg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5.9pt;mso-wrap-distance-left:9.05pt;mso-wrap-distance-right:9.05pt;mso-wrap-distance-top:0pt;mso-wrap-distance-bottom:0pt;margin-top:77.3pt;mso-position-vertical-relative:page;margin-left:20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Dalszöv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73355</wp:posOffset>
                </wp:positionH>
                <wp:positionV relativeFrom="page">
                  <wp:posOffset>1129030</wp:posOffset>
                </wp:positionV>
                <wp:extent cx="850265" cy="7086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Lejátszási id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Állapotjelző sá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Lejátszási mó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18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lang w:val="en-US" w:eastAsia="en-US"/>
                              </w:rPr>
                              <w:t>Lejátszási állapot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55.8pt;mso-wrap-distance-left:9.05pt;mso-wrap-distance-right:9.05pt;mso-wrap-distance-top:0pt;mso-wrap-distance-bottom:0pt;margin-top:88.9pt;mso-position-vertical-relative:page;margin-left:13.65pt;mso-position-horizontal-relative:page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Lejátszási idő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Állapotjelző sáv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Lejátszási mód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</w:tabs>
                        <w:spacing w:lineRule="exact" w:line="180"/>
                        <w:jc w:val="right"/>
                        <w:rPr>
                          <w:rFonts w:ascii="Arial Narrow" w:hAnsi="Arial Narrow" w:cs="Arial Narrow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lang w:val="en-US" w:eastAsia="en-US"/>
                        </w:rPr>
                        <w:t>Lejátszási álla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lang w:val="en-US" w:eastAsia="en-US"/>
        </w:rPr>
        <w:t xml:space="preserve">4. Fájl törlése: Állítsa le a zenelejátszást, majd válassza a a "Fájl törlése" opciót, majd nyomja meg az M gombot. A fájlok listájából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gombokkal jelölje ki a </w:t>
      </w:r>
      <w:r>
        <w:rPr/>
        <w:t xml:space="preserve">törölni kívánt fájlt, majd nyomja meg az M gombot a törlést megerősítő ablak megjelenítéséhez. A törléshez válassza a "Yes" opciót a </w:t>
      </w:r>
      <w:r>
        <w:rPr/>
        <w:drawing>
          <wp:inline distT="0" distB="0" distL="0" distR="0">
            <wp:extent cx="225425" cy="12954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04470" cy="11620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k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/>
        <w:t>segítségével, majd nyomja meg az M gombot.</w: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lang w:val="en-US" w:eastAsia="en-US"/>
        </w:rPr>
        <w:t>5.Dalszöveg megjelenítése</w:t>
      </w:r>
      <w:r>
        <w:rPr>
          <w:rFonts w:cs="Arial Bold" w:ascii="Arial Bold" w:hAnsi="Arial Bold"/>
        </w:rPr>
        <w:t>:</w:t>
      </w:r>
      <w:r>
        <w:rPr/>
        <w:t xml:space="preserve"> másolja az LRC formátumú dalszöveg fájlt a zeneszám mellé. A dalszöveg és zenefájl neve meg kell hogy egyezzen.</w: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Videólejátszó mód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" w:ascii="Arial" w:hAnsi="Arial"/>
          <w:color w:val="000000"/>
          <w:sz w:val="13"/>
        </w:rPr>
        <w:t>1.Válassza a VIDEO opciót a főmenüből, majd nyomja meg az M gombot a videólejátszó mód indításához.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" w:ascii="Arial" w:hAnsi="Arial"/>
          <w:color w:val="000000"/>
          <w:sz w:val="13"/>
        </w:rPr>
        <w:t xml:space="preserve">-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válassza ki a fájlt, majd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t a lejátszáshoz. A lejátszás szüneteltetéséhez ismét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gombot. 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" w:ascii="Arial" w:hAnsi="Arial"/>
          <w:color w:val="000000"/>
          <w:sz w:val="13"/>
        </w:rPr>
        <w:t xml:space="preserve">-Lejátszás közben nyomja meg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gombot az előző/következő fájl kiválasztásához, vagy tartsa benyomva a gyorstekeréshez. A kilépéshez tartsa benyomva az M gombot.</w:t>
      </w:r>
    </w:p>
    <w:p>
      <w:pPr>
        <w:pStyle w:val="Normal"/>
        <w:tabs>
          <w:tab w:val="clear" w:pos="420"/>
          <w:tab w:val="left" w:pos="426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 Bold" w:ascii="Arial Bold" w:hAnsi="Arial Bold"/>
          <w:color w:val="000000"/>
          <w:sz w:val="13"/>
        </w:rPr>
        <w:t>2.Hangerő beállítása:</w:t>
      </w:r>
      <w:r>
        <w:rPr>
          <w:rFonts w:cs="Arial" w:ascii="Arial" w:hAnsi="Arial"/>
          <w:color w:val="000000"/>
          <w:sz w:val="13"/>
        </w:rPr>
        <w:t xml:space="preserve"> Nyomja meg a VOL gombot, majd használja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3"/>
        </w:rPr>
        <w:t>gombokat a hangerő csökkentéséhez vagy növeléséhez.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 Bold" w:ascii="Arial Bold" w:hAnsi="Arial Bold"/>
          <w:color w:val="000000"/>
          <w:sz w:val="13"/>
        </w:rPr>
        <w:t>3.Fájl törlése:</w:t>
      </w:r>
      <w:r>
        <w:rPr>
          <w:rFonts w:cs="Arial" w:ascii="Arial" w:hAnsi="Arial"/>
          <w:color w:val="000000"/>
          <w:sz w:val="13"/>
        </w:rPr>
        <w:t xml:space="preserve"> Állítsa le a videólejátszást, majd válassza a menüből a “Fájl törlése” opciót. A fájlok listájából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jelölje ki a törölni kívánt fájlt, majd nyomja meg az M gombot a törlést megerősítő ablak megjelenítéséhez. A törléshez válassza a "Yes" opciót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 segítségével, majd nyomja meg az M gomb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Hangfelvevő mó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/>
      </w:pPr>
      <w:r>
        <w:rPr>
          <w:rFonts w:cs="Arial" w:ascii="Arial" w:hAnsi="Arial"/>
          <w:color w:val="000000"/>
          <w:sz w:val="13"/>
        </w:rPr>
        <w:t xml:space="preserve">-Válassza a RECORD üzemmódot majd nyomja meg az M gombot. A rögzítés megkezdéséhez vagy szüneteltetéséhez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t, a mentéshez és a főmenübe való visszatéréshez nyomja meg az M gomb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ind w:left="393" w:hanging="195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 xml:space="preserve">Felvételek visszajátszása 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" w:ascii="Arial" w:hAnsi="Arial"/>
          <w:color w:val="000000"/>
          <w:sz w:val="13"/>
        </w:rPr>
        <w:t xml:space="preserve">-Válassza a VOICE üzemmódot, majd nyomja meg az M gombot.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válassza ki a lejátszani kívánt fájlt,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 megnyomásával indíthatja el a lejátszást,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 ismételt megnyomásával szüneteltetheti a lejátszást. Nyomja meg a VOL gombot, majd használja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3"/>
        </w:rPr>
        <w:t>gombokat a hangerő csökkentéséhez/növeléséhez.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8"/>
        </w:rPr>
        <w:t>FM rádió mód</w:t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/>
      </w:pPr>
      <w:r>
        <w:rPr>
          <w:rFonts w:cs="Arial" w:ascii="Arial" w:hAnsi="Arial"/>
          <w:color w:val="000000"/>
          <w:sz w:val="13"/>
        </w:rPr>
        <w:t xml:space="preserve">Válassza ki az FM üzemmódot, majd nyomja meg az M gombot. Az M gomb ismételt megnyomásával beléphet a rádió mód menüjébe. Itt az alábbi menüpontokat találja meg: “Mentés”, “Felvétel”, “Törlés”, “Mindet törli”, “Automatikus keresés”, “Normál sáv” és “Japán sáv”. A 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/ 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válassza ki a használni kívánt opciót, majd nyomja meg az M gombot. Az automatikus csatornakeresés végrehajtása után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válthat csatorná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18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jc w:val="left"/>
        <w:rPr>
          <w:rFonts w:ascii="Arial" w:hAnsi="Arial" w:cs="Arial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Képnézegető mód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ind w:left="1" w:hanging="0"/>
        <w:rPr/>
      </w:pPr>
      <w:r>
        <w:rPr>
          <w:rFonts w:cs="Arial" w:ascii="Arial" w:hAnsi="Arial"/>
          <w:color w:val="000000"/>
          <w:sz w:val="13"/>
        </w:rPr>
        <w:t xml:space="preserve">-Válassza a PHOTO üzemmódot majd nyomja meg az M gombot. A fájlok listájából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gombokkal választha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ind w:left="1" w:hanging="0"/>
        <w:rPr/>
      </w:pPr>
      <w:r>
        <w:rPr>
          <w:rFonts w:cs="Arial" w:ascii="Arial" w:hAnsi="Arial"/>
          <w:color w:val="000000"/>
          <w:sz w:val="13"/>
        </w:rPr>
        <w:t xml:space="preserve">A kiválasztott kép megjelenítéséhez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gombot, a kijelölt kép törléséhez nyomja meg az M gombot, majd válassz a "Yes" opciót és ismét nyomja meg az M gombot. A képnézegető módból való kilépéshez tartsa benyomva az M gomb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/>
      </w:pPr>
      <w:r>
        <w:rPr>
          <w:rFonts w:cs="Arial" w:ascii="Arial" w:hAnsi="Arial"/>
          <w:color w:val="000000"/>
          <w:sz w:val="13"/>
        </w:rPr>
        <w:t xml:space="preserve">-A képek között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gombokkal lapozhat, a fájlok listájához az M gomb megnyomásával térhet vissza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>
          <w:rFonts w:ascii="Arial Bold" w:hAnsi="Arial Bold" w:eastAsia="宋体;SimSun" w:cs="Arial Bold"/>
          <w:color w:val="000000"/>
          <w:sz w:val="13"/>
          <w:lang w:eastAsia="zh-CN"/>
        </w:rPr>
      </w:pPr>
      <w:r>
        <w:rPr>
          <w:rFonts w:eastAsia="宋体;SimSun" w:cs="Arial Bold" w:ascii="Arial Bold" w:hAnsi="Arial Bold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>
          <w:rFonts w:ascii="Arial" w:hAnsi="Arial" w:cs="Arial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Szövegolvasó mód</w:t>
      </w:r>
    </w:p>
    <w:p>
      <w:pPr>
        <w:pStyle w:val="123"/>
        <w:tabs>
          <w:tab w:val="left" w:pos="144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w:t>-Válassza az E-BOOK opciót, majd nyomja meg az M gombot. A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kkal válassza ki a megnyitni kívánt fájlt, majd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. A lapozáshoz használja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ka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val="en-US" w:eastAsia="zh-CN"/>
        </w:rPr>
      </w:pPr>
      <w:r>
        <w:rPr>
          <w:rFonts w:eastAsia="宋体;SimSun" w:cs="Arial" w:ascii="Arial" w:hAnsi="Arial"/>
          <w:color w:val="000000"/>
          <w:sz w:val="13"/>
          <w:lang w:val="en-US"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Beállítások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60"/>
        <w:rPr/>
      </w:pPr>
      <w:r>
        <w:rPr>
          <w:rFonts w:cs="Arial" w:ascii="Arial" w:hAnsi="Arial"/>
          <w:color w:val="000000"/>
          <w:sz w:val="13"/>
        </w:rPr>
        <w:t xml:space="preserve">A menüből válassza a SETUP menüpontot, majd nyomja meg az M gombot a beállító menu megnyitásához. A beállítani kívánt tulajdonságot a </w:t>
      </w:r>
      <w:r>
        <w:rPr>
          <w:lang w:val="en-US" w:eastAsia="en-US"/>
        </w:rPr>
        <w:drawing>
          <wp:inline distT="0" distB="0" distL="0" distR="0">
            <wp:extent cx="225425" cy="12954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/</w:t>
      </w:r>
      <w:r>
        <w:rPr>
          <w:lang w:val="en-US" w:eastAsia="en-US"/>
        </w:rPr>
        <w:drawing>
          <wp:inline distT="0" distB="0" distL="0" distR="0">
            <wp:extent cx="204470" cy="11620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 xml:space="preserve"> gombokkal választhatja ki, majd nyomja meg az M gombot a végrehajtáshoz. A kilépéshez nyomja meg a </w:t>
      </w:r>
      <w:r>
        <w:rPr>
          <w:lang w:val="en-US" w:eastAsia="en-US"/>
        </w:rPr>
        <w:drawing>
          <wp:inline distT="0" distB="0" distL="0" distR="0">
            <wp:extent cx="170815" cy="12954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3"/>
        </w:rPr>
        <w:t>gombot. Az alábbi beállítások végezhetőek el a készüléken: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tbl>
      <w:tblPr>
        <w:tblW w:w="35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2700"/>
      </w:tblGrid>
      <w:tr>
        <w:trPr>
          <w:trHeight w:val="16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Ó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pontos idő beállítása.</w:t>
            </w:r>
          </w:p>
        </w:tc>
      </w:tr>
      <w:tr>
        <w:trPr>
          <w:trHeight w:val="275" w:hRule="atLeast"/>
          <w:cantSplit w:val="true"/>
        </w:trPr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LCD beállí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z LCD háttérvilágításának kikapcsolási ideje (0 és 50 másodperc között)</w:t>
            </w:r>
          </w:p>
        </w:tc>
      </w:tr>
      <w:tr>
        <w:trPr>
          <w:trHeight w:val="16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Nyel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menü nyelvének kiválasztása</w:t>
            </w:r>
          </w:p>
        </w:tc>
      </w:tr>
      <w:tr>
        <w:trPr>
          <w:trHeight w:val="42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ind w:firstLine="65"/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Kikapcso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Kikapcsolási idő: A készülék a beállított idő elteltével automatikusan kikapcsol. (Beállítható időtartam: 0 és 200 perc között.)</w:t>
            </w:r>
          </w:p>
        </w:tc>
      </w:tr>
      <w:tr>
        <w:trPr>
          <w:trHeight w:val="5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snapToGrid w:val="false"/>
              <w:ind w:firstLine="65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Elalvási idő: A készülék a beállított idő elteltével automatikusan kikapcsol, ha nem érzékel felhasználói aktivitást. (Beállítható időtartam: 0 és 120 perc között.)</w:t>
            </w:r>
          </w:p>
        </w:tc>
      </w:tr>
      <w:tr>
        <w:trPr>
          <w:trHeight w:val="28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Csatlakozás mó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készülék memóriájának működési módja:</w:t>
            </w:r>
          </w:p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Osztott meghajtó / Csak normál / Csak kódolt</w:t>
            </w:r>
          </w:p>
        </w:tc>
      </w:tr>
      <w:tr>
        <w:trPr>
          <w:trHeight w:val="42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Memória inf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készülékmemóriával kapcsolatos információk (teljes kapacitás, szabad hely) megjelenítése</w:t>
            </w:r>
          </w:p>
        </w:tc>
      </w:tr>
      <w:tr>
        <w:trPr>
          <w:trHeight w:val="28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Firmware verz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készüléket működtető szoftver (firmware) verziójának és dátumának megjelenítése.</w:t>
            </w:r>
          </w:p>
        </w:tc>
      </w:tr>
      <w:tr>
        <w:trPr>
          <w:trHeight w:val="28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</w:tabs>
              <w:jc w:val="center"/>
              <w:rPr>
                <w:rFonts w:ascii="Arial Bold" w:hAnsi="Arial Bold" w:cs="Arial Bold"/>
                <w:color w:val="000000"/>
                <w:sz w:val="13"/>
              </w:rPr>
            </w:pPr>
            <w:r>
              <w:rPr>
                <w:rFonts w:cs="Arial Bold" w:ascii="Arial Bold" w:hAnsi="Arial Bold"/>
                <w:color w:val="000000"/>
                <w:sz w:val="13"/>
              </w:rPr>
              <w:t>Firmware frissí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lef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A készüléket működtető szoftver (firmware) frissítése.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Tölté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color w:val="000000"/>
          <w:sz w:val="13"/>
        </w:rPr>
        <w:t xml:space="preserve">Töltés számítógépről: </w:t>
      </w:r>
      <w:r>
        <w:rPr>
          <w:rFonts w:cs="Arial" w:ascii="Arial" w:hAnsi="Arial"/>
          <w:color w:val="000000"/>
          <w:sz w:val="13"/>
        </w:rPr>
        <w:t>Csatlakoztassa a készüléket a számítógéphez, ekkor a lejátszó kijelzőjén a “CONNECT” (Csatlakoztatva) üzenet jelenik meg, és az akkumulátor automatikusan töltődni kezd – ezt a jobb alsó sarokban található elem ikon segítségével ellenőrizheti is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>
          <w:rFonts w:cs="Arial Bold" w:ascii="Arial Bold" w:hAnsi="Arial Bold"/>
          <w:color w:val="000000"/>
          <w:sz w:val="13"/>
        </w:rPr>
        <w:t>Töltés hálózati töltőről:</w:t>
      </w:r>
      <w:r>
        <w:rPr>
          <w:rFonts w:cs="Arial" w:ascii="Arial" w:hAnsi="Arial"/>
          <w:color w:val="000000"/>
          <w:sz w:val="13"/>
        </w:rPr>
        <w:t xml:space="preserve"> Csatlakoztassa a hálózati töltőt a készülékhez. A töltés közben az elem ikon gyosan villog. Ha a készülék akkumulátora teljesen feltöltődött, az elem ikon villogása megszűnik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Firmware frissítés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Ha a készülék nem működik megfelelően (a készülék nem indul el, a kijelző fehérre vált) illetve ha a gyártó cég új szoftvert bocsát ki a készülékhez, a készüléket firmware-ének frissítése válhat szükségessé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210" w:hanging="175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186" w:hanging="175"/>
        <w:rPr>
          <w:rFonts w:ascii="Arial Bold" w:hAnsi="Arial Bold" w:cs="Arial Bold"/>
          <w:color w:val="000000"/>
          <w:sz w:val="18"/>
          <w:lang w:val="fr-FR"/>
        </w:rPr>
      </w:pPr>
      <w:r>
        <w:rPr>
          <w:rFonts w:cs="Arial Bold" w:ascii="Arial Bold" w:hAnsi="Arial Bold"/>
          <w:color w:val="000000"/>
          <w:sz w:val="18"/>
          <w:lang w:val="fr-FR"/>
        </w:rPr>
        <w:t>A frissítés folyamata: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tLeast" w:line="240"/>
        <w:ind w:left="130" w:hanging="0"/>
        <w:rPr>
          <w:rFonts w:ascii="Arial" w:hAnsi="Arial" w:cs="Arial"/>
          <w:color w:val="000000"/>
          <w:sz w:val="13"/>
          <w:lang w:val="fr-FR"/>
        </w:rPr>
      </w:pPr>
      <w:r>
        <w:rPr>
          <w:rFonts w:cs="Arial" w:ascii="Arial" w:hAnsi="Arial"/>
          <w:color w:val="000000"/>
          <w:sz w:val="13"/>
          <w:lang w:val="fr-F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1.) Lépjen be a készülék főmenüjébe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2.) Válassza a rendszerbeállítások menüpont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3.) Nyomja meg az M gombot a rendszerbeállításokba való belépéshez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4.) Válassza ki a “Firmware frissítése” opciót, majd nyomja meg az M gombo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5.) Csatlakoztassa a lejátszót a számítógéphez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6.) Futtassa a frissítő alkalmazást a készülékhez mellékelt CD lemezről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7.) Tallózza be az új szoftver verziót (ez a CD-n is megtalálható, illetve az esetleges jövőbeli frissítések a forgalmazó cég weboldaláról is letölthetőek)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val="en-US" w:eastAsia="zh-CN"/>
        </w:rPr>
      </w:pPr>
      <w:r>
        <w:rPr>
          <w:rFonts w:eastAsia="宋体;SimSun" w:cs="Arial" w:ascii="Arial" w:hAnsi="Arial"/>
          <w:color w:val="000000"/>
          <w:sz w:val="13"/>
          <w:lang w:val="en-US" w:eastAsia="zh-CN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3086100" cy="1677670"/>
            <wp:effectExtent l="0" t="0" r="0" b="0"/>
            <wp:wrapNone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80"/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eastAsia="宋体;SimSun" w:cs="Arial"/>
          <w:color w:val="000000"/>
          <w:sz w:val="13"/>
          <w:lang w:eastAsia="zh-CN"/>
        </w:rPr>
      </w:pPr>
      <w:r>
        <w:rPr>
          <w:rFonts w:eastAsia="宋体;SimSun" w:cs="Arial" w:ascii="Arial" w:hAnsi="Arial"/>
          <w:color w:val="000000"/>
          <w:sz w:val="13"/>
          <w:lang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color w:val="000000"/>
        </w:rPr>
      </w:pPr>
      <w:r>
        <w:rPr>
          <w:rFonts w:cs="Arial" w:ascii="Arial" w:hAnsi="Arial"/>
          <w:color w:val="000000"/>
          <w:sz w:val="13"/>
        </w:rPr>
        <w:t>8.) Nyomja meg az “Upgrade” gombot a frissítés megkezdéséhez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735" cy="186880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181991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9.) A frissítés befejeződött.</w:t>
      </w:r>
    </w:p>
    <w:p>
      <w:pPr>
        <w:pStyle w:val="FreeForm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FreeForm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cs="Arial Bold"/>
          <w:sz w:val="13"/>
        </w:rPr>
      </w:pPr>
      <w:r>
        <w:rPr>
          <w:rFonts w:cs="Arial Bold" w:ascii="Arial Bold" w:hAnsi="Arial Bold"/>
          <w:sz w:val="13"/>
        </w:rPr>
        <w:t>Fontos információk a firmware frissítéssel kapcsolatban: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Ne kapcsolja ki a készüléket vagy a számítógépet a frissítés során!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Ne távolítsa el a készülékből vagy a számítógépből az USB kábelt a frissítés folyamata alatt!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Kizárólag a gyártó vagy forgalmazó cég által kibocsátott hivatalos firmware verziót használjon a készülék frissítéséhez.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Ne használjon más készülékhez kibocsátott firmware verziót ennek az eszköznek a frissítéséhez.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A fentiek be nem tartása a készülék működésképtelenségéhez és/vagy a készülékre vonatkozó jótállás megszűnéséhez vezethet!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Esetleges új firmware verziót a gyártó cég saját belátása szerint, eseti jelleggel bocsáthat ki. A firmware frissítés folyamatának ismertetése illetve a frissítő alkalmazás CD-n történő mellékelése nem jelent a gyártó cég számára kötelezettségvállalást új firmware verzió kibocsátására.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A készülék működése és tulajdonságai ill. funkciói a firmware frissítése után megváltozhatnak.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A frissítő szoftver működését a számítógépre telepített egyéb szoftverek befolyásolhatják.</w:t>
      </w:r>
    </w:p>
    <w:p>
      <w:pPr>
        <w:pStyle w:val="FreeForm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ind w:left="79" w:hanging="79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Esetleges műszaki kérdéseivel forduljon a forgalmazóhoz.</w:t>
      </w:r>
    </w:p>
    <w:p>
      <w:pPr>
        <w:pStyle w:val="FreeForm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  <w:r>
        <w:br w:type="page"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8"/>
        </w:rPr>
      </w:pPr>
      <w:r>
        <w:rPr>
          <w:rFonts w:cs="Arial Bold" w:ascii="Arial Bold" w:hAnsi="Arial Bold"/>
          <w:color w:val="000000"/>
          <w:sz w:val="18"/>
        </w:rPr>
        <w:t>Videófájlok átalakítása AMV formátumb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A készülék AMV formátumú, 160*128 képpont felbontású videófájlok lejátszását támogatja. Más formátumban levő videóit a CD lemezen mellékelt átalakító szoftver használatával tudja a készülék által támogatott formátumba alakítani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A szoftver használatának lépései: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1.) Telepítse a konvertáló alkalmazást a készülékhez mellékelt CD lemezről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2.) Indítsa el a szoftver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3.) Válassza ki az átalakítani kívánt fájl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lang w:val="en-US" w:eastAsia="en-US"/>
        </w:rPr>
        <w:drawing>
          <wp:inline distT="0" distB="0" distL="0" distR="0">
            <wp:extent cx="2607945" cy="207200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4.) Ellenőrizze, hogy a videófájl lejátszható-e. (A szoftver csak azokat a videófájlokat tudja átalakítani, amelyek problémamentesen lejátszhatóak.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5.) Adja meg a kimeneti fájl adatai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lang w:val="en-US" w:eastAsia="en-US"/>
        </w:rPr>
        <w:drawing>
          <wp:inline distT="0" distB="0" distL="0" distR="0">
            <wp:extent cx="2317115" cy="184721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6.) Indítsa el az átalakítást. Az elkészült fájlokat másolja a készülékre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lang w:val="en-US" w:eastAsia="en-US"/>
        </w:rPr>
        <w:drawing>
          <wp:inline distT="0" distB="0" distL="0" distR="0">
            <wp:extent cx="2591435" cy="204978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  <w:t>Fontos megjegyzés!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 xml:space="preserve">A különféle bemeneti videóformátumok és kodekbeállítások miatt előfordulhat, hogy az átalakított videófájl nem játszható le a készüléken ill. a lejátszás során hibák tapasztalhatóak. Ez nem a készülék hibás működése ill. nem minősül garanciális eseménynek.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left"/>
        <w:rPr>
          <w:rFonts w:ascii="Arial Bold" w:hAnsi="Arial Bold" w:cs="Arial Bold"/>
          <w:color w:val="000000"/>
          <w:sz w:val="13"/>
        </w:rPr>
      </w:pPr>
      <w:r>
        <w:rPr>
          <w:rFonts w:cs="Arial Bold" w:ascii="Arial Bold" w:hAnsi="Arial Bold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before="72" w:after="0"/>
        <w:rPr>
          <w:rFonts w:ascii="Arial Bold" w:hAnsi="Arial Bold" w:cs="Arial Bold"/>
          <w:spacing w:val="4"/>
          <w:sz w:val="18"/>
        </w:rPr>
      </w:pPr>
      <w:r>
        <w:rPr>
          <w:rFonts w:cs="Arial Bold" w:ascii="Arial Bold" w:hAnsi="Arial Bold"/>
          <w:color w:val="000000"/>
          <w:sz w:val="18"/>
        </w:rPr>
        <w:t>Copyright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tLeast" w:line="180" w:before="36" w:after="0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 xml:space="preserve">A kézikönyvben található információk szerzői jogi védelem alá esnek.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atLeast" w:line="180" w:before="36" w:after="0"/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 xml:space="preserve">Ezen dokumentum nem másolható, reprodukálható vagy használható sem részeiben sem egészében semmilyen formában, ideértve az adatbázisban való tárolást is, a gyártó cég írásbeli engedélye nélkül.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A kézikönyvben található információk alapjául a gyártáskor aktuális szoftver verzió szolgált. A gyártó cég fenntartja magának a jogot a készülék funkcióinak, tulajdonságainak előzetes értesítés nélkül történő megváltoztatására az itt ismertetettől. Ilyen eltérés esetén mindig az eszköz tulajdonságai ill. funkciói tekintendőek véglegesnek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  <w:t>Minden márkanév jogos tulajdonosának védjegye.</w:t>
      </w:r>
      <w:r>
        <w:br w:type="page"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" w:hAnsi="Arial" w:cs="Arial"/>
          <w:color w:val="000000"/>
          <w:sz w:val="13"/>
        </w:rPr>
      </w:pPr>
      <w:r>
        <w:rPr>
          <w:rFonts w:cs="Arial" w:ascii="Arial" w:hAnsi="Arial"/>
          <w:color w:val="000000"/>
          <w:sz w:val="13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en-AU"/>
        </w:rPr>
      </w:pPr>
      <w:r>
        <w:rPr>
          <w:rFonts w:cs="Arial" w:ascii="Arial" w:hAnsi="Arial"/>
          <w:color w:val="000000"/>
          <w:lang w:val="en-AU"/>
        </w:rPr>
        <w:t>Forgalmazó: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en-AU"/>
        </w:rPr>
      </w:pPr>
      <w:r>
        <w:rPr>
          <w:rFonts w:cs="Arial" w:ascii="Arial" w:hAnsi="Arial"/>
          <w:color w:val="000000"/>
          <w:lang w:val="en-AU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en-AU"/>
        </w:rPr>
      </w:pPr>
      <w:r>
        <w:rPr>
          <w:lang w:val="en-US" w:eastAsia="en-US"/>
        </w:rPr>
        <w:drawing>
          <wp:inline distT="0" distB="0" distL="0" distR="0">
            <wp:extent cx="2657475" cy="101917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en-AU"/>
        </w:rPr>
      </w:pPr>
      <w:r>
        <w:rPr>
          <w:rFonts w:cs="Arial" w:ascii="Arial" w:hAnsi="Arial"/>
          <w:color w:val="000000"/>
          <w:lang w:val="en-AU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Infopatika Kft.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jc w:val="center"/>
        <w:rPr>
          <w:rFonts w:ascii="Arial" w:hAnsi="Arial" w:cs="Arial"/>
          <w:color w:val="000000"/>
          <w:lang w:val="de-DE"/>
        </w:rPr>
      </w:pPr>
      <w:hyperlink r:id="rId61">
        <w:r>
          <w:rPr>
            <w:rStyle w:val="InternetLink"/>
            <w:rFonts w:cs="Arial" w:ascii="Arial" w:hAnsi="Arial"/>
            <w:color w:val="000000"/>
            <w:sz w:val="22"/>
            <w:lang w:val="de-DE"/>
          </w:rPr>
          <w:t>info@infopatika.hu</w:t>
        </w:r>
      </w:hyperlink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spacing w:lineRule="exact" w:line="240"/>
        <w:jc w:val="center"/>
        <w:rPr>
          <w:rFonts w:ascii="Arial" w:hAnsi="Arial" w:cs="Arial"/>
          <w:color w:val="000000"/>
          <w:sz w:val="15"/>
          <w:lang w:val="it-IT"/>
        </w:rPr>
      </w:pPr>
      <w:r>
        <w:rPr>
          <w:rFonts w:cs="Arial" w:ascii="Arial" w:hAnsi="Arial"/>
          <w:color w:val="000000"/>
          <w:lang w:val="de-DE"/>
        </w:rPr>
        <w:t>www.infopatika.hu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</w:tabs>
        <w:rPr>
          <w:rFonts w:ascii="Arial Bold" w:hAnsi="Arial Bold" w:eastAsia="宋体;SimSun" w:cs="Arial Bold"/>
          <w:color w:val="4CFF00"/>
          <w:sz w:val="13"/>
          <w:lang w:val="it-IT" w:eastAsia="zh-CN"/>
        </w:rPr>
      </w:pPr>
      <w:r>
        <w:rPr>
          <w:rFonts w:eastAsia="宋体;SimSun" w:cs="Arial Bold" w:ascii="Arial Bold" w:hAnsi="Arial Bold"/>
          <w:color w:val="4CFF00"/>
          <w:sz w:val="13"/>
          <w:lang w:val="it-IT" w:eastAsia="zh-CN"/>
        </w:rPr>
      </w:r>
    </w:p>
    <w:sectPr>
      <w:headerReference w:type="default" r:id="rId62"/>
      <w:footerReference w:type="default" r:id="rId63"/>
      <w:type w:val="nextPage"/>
      <w:pgSz w:w="5557" w:h="6804"/>
      <w:pgMar w:left="284" w:right="284" w:gutter="0" w:header="0" w:top="56" w:footer="10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4732" w:leader="none"/>
        <w:tab w:val="left" w:pos="5040" w:leader="none"/>
      </w:tabs>
      <w:ind w:right="360" w:hanging="0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4747895</wp:posOffset>
              </wp:positionV>
              <wp:extent cx="69850" cy="127000"/>
              <wp:effectExtent l="0" t="0" r="0" b="0"/>
              <wp:wrapNone/>
              <wp:docPr id="6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pt;mso-wrap-distance-left:9.05pt;mso-wrap-distance-right:9.05pt;mso-wrap-distance-top:0pt;mso-wrap-distance-bottom:0pt;margin-top:37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79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79"/>
        </w:tabs>
        <w:ind w:left="79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79"/>
        </w:tabs>
        <w:ind w:left="79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79"/>
        </w:tabs>
        <w:ind w:left="79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79"/>
        </w:tabs>
        <w:ind w:left="79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79"/>
        </w:tabs>
        <w:ind w:left="79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79"/>
        </w:tabs>
        <w:ind w:left="79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79"/>
        </w:tabs>
        <w:ind w:left="79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79"/>
        </w:tabs>
        <w:ind w:left="79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1006F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Hyperlink">
    <w:name w:val="Hyperlink"/>
    <w:qFormat/>
    <w:rPr>
      <w:color w:val="0400FF"/>
      <w:sz w:val="20"/>
      <w:u w:val="single"/>
    </w:rPr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1006F"/>
      <w:sz w:val="18"/>
      <w:szCs w:val="20"/>
      <w:lang w:val="en-US" w:bidi="ar-SA" w:eastAsia="zh-CN"/>
    </w:rPr>
  </w:style>
  <w:style w:type="paragraph" w:styleId="123">
    <w:name w:val="層級123的項目符號"/>
    <w:qFormat/>
    <w:pPr>
      <w:widowControl/>
      <w:tabs>
        <w:tab w:val="clear" w:pos="420"/>
        <w:tab w:val="left" w:pos="1440" w:leader="none"/>
      </w:tabs>
      <w:bidi w:val="0"/>
    </w:pPr>
    <w:rPr>
      <w:rFonts w:ascii="Arial" w:hAnsi="Arial" w:eastAsia="ヒラギノ角ゴ Pro W3;Times New Roman" w:cs="Arial"/>
      <w:color w:val="000000"/>
      <w:sz w:val="13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页脚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6.jpeg"/><Relationship Id="rId55" Type="http://schemas.openxmlformats.org/officeDocument/2006/relationships/image" Target="media/image7.jpeg"/><Relationship Id="rId56" Type="http://schemas.openxmlformats.org/officeDocument/2006/relationships/image" Target="media/image8.jpeg"/><Relationship Id="rId57" Type="http://schemas.openxmlformats.org/officeDocument/2006/relationships/image" Target="media/image9.jpeg"/><Relationship Id="rId58" Type="http://schemas.openxmlformats.org/officeDocument/2006/relationships/image" Target="media/image10.jpeg"/><Relationship Id="rId59" Type="http://schemas.openxmlformats.org/officeDocument/2006/relationships/image" Target="media/image11.jpeg"/><Relationship Id="rId60" Type="http://schemas.openxmlformats.org/officeDocument/2006/relationships/image" Target="media/image12.png"/><Relationship Id="rId61" Type="http://schemas.openxmlformats.org/officeDocument/2006/relationships/hyperlink" Target="mailto:info@infopatika.hu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02:00Z</dcterms:created>
  <dc:creator>DELL</dc:creator>
  <dc:description/>
  <cp:keywords/>
  <dc:language>en-US</dc:language>
  <cp:lastModifiedBy>微软用户</cp:lastModifiedBy>
  <dcterms:modified xsi:type="dcterms:W3CDTF">2011-09-22T07:03:00Z</dcterms:modified>
  <cp:revision>3</cp:revision>
  <dc:subject/>
  <dc:title>Mielőtt használni kezdené a készüléket:</dc:title>
</cp:coreProperties>
</file>