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Alcor Saga – Firmware frissítési útmutató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lang w:val="de-DE"/>
        </w:rPr>
      </w:pPr>
      <w:r>
        <w:rPr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84600</wp:posOffset>
                </wp:positionH>
                <wp:positionV relativeFrom="paragraph">
                  <wp:posOffset>476250</wp:posOffset>
                </wp:positionV>
                <wp:extent cx="1612900" cy="996950"/>
                <wp:effectExtent l="144145" t="5080" r="5080" b="661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2800" cy="996840"/>
                        </a:xfrm>
                        <a:prstGeom prst="wedgeEllipseCallout">
                          <a:avLst>
                            <a:gd name="adj1" fmla="val 58657"/>
                            <a:gd name="adj2" fmla="val 115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“Következő oldal” gom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pt;margin-top:37.5pt;width:126.95pt;height:78.4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“Következő oldal” gom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1050</wp:posOffset>
                </wp:positionH>
                <wp:positionV relativeFrom="paragraph">
                  <wp:posOffset>2209800</wp:posOffset>
                </wp:positionV>
                <wp:extent cx="952500" cy="463550"/>
                <wp:effectExtent l="151130" t="5080" r="508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2560" cy="463680"/>
                        </a:xfrm>
                        <a:prstGeom prst="wedgeEllipseCallout">
                          <a:avLst>
                            <a:gd name="adj1" fmla="val 63328"/>
                            <a:gd name="adj2" fmla="val 508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“Reset 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5pt;margin-top:174pt;width:74.95pt;height:36.4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“Reset 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1135" cy="3451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45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  <w:lang w:val="en-US" w:eastAsia="en-US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  <w:lang w:val="en-US" w:eastAsia="en-US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Csatlakoztassa a készüléket számítógépéhez egy USB kábel használatával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Indítsa el a frissítő alkalmazást (RKBatchTool.exe). Az alkalmazás kezelőfelülete a lenti képeken látható. 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287270" cy="1798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lang w:val="en-US" w:eastAsia="en-US"/>
        </w:rPr>
        <w:drawing>
          <wp:inline distT="0" distB="0" distL="0" distR="0">
            <wp:extent cx="2274570" cy="177990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widowControl/>
        <w:ind w:left="360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ind w:left="357" w:hanging="357"/>
        <w:rPr/>
      </w:pPr>
      <w:r>
        <w:rPr/>
        <w:t xml:space="preserve">Egyszerre nyomja meg és tartsa benyomva kb. 1-2 másodpercig a “Következő oldal” és a “Reset” gombot a készüléken. </w:t>
      </w:r>
    </w:p>
    <w:p>
      <w:pPr>
        <w:pStyle w:val="ListParagraph"/>
        <w:numPr>
          <w:ilvl w:val="0"/>
          <w:numId w:val="2"/>
        </w:numPr>
        <w:ind w:left="357" w:hanging="357"/>
        <w:rPr/>
      </w:pPr>
      <w:r>
        <w:rPr/>
        <w:t xml:space="preserve">A frissítő alkalmazásban az 1-es számot viselő szürke négyzet zöldre kellene váltania. Ha ez nem történik meg, de a számítógép által ismeretlen eszközként felismeri a csatlakoztatott készüléket, telepítse a használathoz szükséges eszközmeghajtó programokat az Eszközkezelőt használva. Ha a számítógép egyáltalán nem ismeri fel a készüléket, próbálja újra a fenti gombkombinációt. </w:t>
      </w:r>
    </w:p>
    <w:p>
      <w:pPr>
        <w:pStyle w:val="ListParagraph"/>
        <w:ind w:left="357" w:hanging="0"/>
        <w:rPr/>
      </w:pPr>
      <w:r>
        <w:rPr/>
        <w:t>Megjegyzés: ha az alkalmazást az első alkalommal használja a telepítéshez szükséges drivereket megtalálja a frissítő alkalmazás “Rockusb_v3.5/ Rockusb” mappában.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  <w:lang w:val="de-DE"/>
        </w:rPr>
      </w:pPr>
      <w:r>
        <w:rPr>
          <w:rFonts w:cs="宋体" w:ascii="宋体" w:hAnsi="宋体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96950</wp:posOffset>
                </wp:positionH>
                <wp:positionV relativeFrom="paragraph">
                  <wp:posOffset>779780</wp:posOffset>
                </wp:positionV>
                <wp:extent cx="1969770" cy="996950"/>
                <wp:effectExtent l="544195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920" cy="996840"/>
                        </a:xfrm>
                        <a:prstGeom prst="wedgeEllipseCallout">
                          <a:avLst>
                            <a:gd name="adj1" fmla="val -76111"/>
                            <a:gd name="adj2" fmla="val 38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A zöld négyzet jelzi, hogy a készülék készen áll a frissítés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5pt;margin-top:61.4pt;width:155.05pt;height:7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A zöld négyzet jelzi, hogy a készülék készen áll a frissítésr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284730" cy="17989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widowControl/>
        <w:ind w:hanging="0"/>
        <w:jc w:val="left"/>
        <w:rPr>
          <w:kern w:val="0"/>
          <w:lang w:val="en-US" w:eastAsia="en-US"/>
        </w:rPr>
      </w:pPr>
      <w:r>
        <w:rPr>
          <w:kern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65200</wp:posOffset>
                </wp:positionH>
                <wp:positionV relativeFrom="paragraph">
                  <wp:posOffset>767080</wp:posOffset>
                </wp:positionV>
                <wp:extent cx="1887220" cy="996950"/>
                <wp:effectExtent l="544195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7120" cy="996840"/>
                        </a:xfrm>
                        <a:prstGeom prst="wedgeEllipseCallout">
                          <a:avLst>
                            <a:gd name="adj1" fmla="val -77254"/>
                            <a:gd name="adj2" fmla="val 38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A zöld négyzet jelzi, hogy a készülék készen áll a frissítés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pt;margin-top:60.4pt;width:148.55pt;height:7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A zöld négyzet jelzi, hogy a készülék készen áll a frissítésr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302510" cy="180149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251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spacing w:lineRule="auto" w:line="480"/>
        <w:rPr>
          <w:rFonts w:ascii="宋体" w:hAnsi="宋体" w:cs="宋体"/>
          <w:kern w:val="0"/>
          <w:sz w:val="24"/>
          <w:szCs w:val="24"/>
          <w:lang w:val="de-DE"/>
        </w:rPr>
      </w:pPr>
      <w:r>
        <w:rPr>
          <w:sz w:val="20"/>
          <w:szCs w:val="20"/>
        </w:rPr>
        <w:t>Válassza ki a firmware fájlt.</w:t>
      </w:r>
    </w:p>
    <w:p>
      <w:pPr>
        <w:pStyle w:val="ListParagraph"/>
        <w:ind w:left="360" w:hanging="0"/>
        <w:rPr>
          <w:kern w:val="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7150</wp:posOffset>
                </wp:positionH>
                <wp:positionV relativeFrom="paragraph">
                  <wp:posOffset>764540</wp:posOffset>
                </wp:positionV>
                <wp:extent cx="1816100" cy="698500"/>
                <wp:effectExtent l="5080" t="438785" r="2330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200" cy="698400"/>
                        </a:xfrm>
                        <a:prstGeom prst="wedgeEllipseCallout">
                          <a:avLst>
                            <a:gd name="adj1" fmla="val 62587"/>
                            <a:gd name="adj2" fmla="val -1121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Válassza ki a firmware fájlt (*.img, &gt;600MB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5pt;margin-top:60.2pt;width:142.95pt;height:5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Válassza ki a firmware fájlt (*.img, &gt;600MB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500</wp:posOffset>
                </wp:positionH>
                <wp:positionV relativeFrom="paragraph">
                  <wp:posOffset>764540</wp:posOffset>
                </wp:positionV>
                <wp:extent cx="1816100" cy="914400"/>
                <wp:effectExtent l="5080" t="455930" r="25654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200" cy="914400"/>
                        </a:xfrm>
                        <a:prstGeom prst="wedgeEllipseCallout">
                          <a:avLst>
                            <a:gd name="adj1" fmla="val 62587"/>
                            <a:gd name="adj2" fmla="val -9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Válassza ki a firmware fájlt (*.img, &gt;600MB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pt;margin-top:60.2pt;width:142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Válassza ki a firmware fájlt (*.img, &gt;600MB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284730" cy="1798955"/>
            <wp:effectExtent l="0" t="0" r="0" b="0"/>
            <wp:docPr id="12" name="~T%5DTWN3GR%25A~%25P)%7B%5DX%5D%7B7F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~T%5DTWN3GR%25A~%25P)%7B%5DX%5D%7B7FQ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lang w:val="en-US" w:eastAsia="en-US"/>
        </w:rPr>
        <w:drawing>
          <wp:inline distT="0" distB="0" distL="0" distR="0">
            <wp:extent cx="2302510" cy="180149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251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spacing w:lineRule="auto" w:line="480"/>
        <w:rPr>
          <w:kern w:val="0"/>
          <w:lang w:val="en-US" w:eastAsia="en-US"/>
        </w:rPr>
      </w:pPr>
      <w:r>
        <w:rPr>
          <w:kern w:val="0"/>
          <w:lang w:val="en-US" w:eastAsia="en-US"/>
        </w:rPr>
        <w:t>A frissítési folyamat (firmware írás) indítása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9350</wp:posOffset>
                </wp:positionH>
                <wp:positionV relativeFrom="paragraph">
                  <wp:posOffset>476250</wp:posOffset>
                </wp:positionV>
                <wp:extent cx="1931670" cy="914400"/>
                <wp:effectExtent l="380365" t="5080" r="5080" b="3371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760" cy="914400"/>
                        </a:xfrm>
                        <a:prstGeom prst="wedgeEllipseCallout">
                          <a:avLst>
                            <a:gd name="adj1" fmla="val -68078"/>
                            <a:gd name="adj2" fmla="val 84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A folyamat indításához nyomja meg balról a 3. gombo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5pt;margin-top:37.5pt;width:152.0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A folyamat indításához nyomja meg balról a 3. gombo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41700</wp:posOffset>
                </wp:positionH>
                <wp:positionV relativeFrom="paragraph">
                  <wp:posOffset>476250</wp:posOffset>
                </wp:positionV>
                <wp:extent cx="1925320" cy="914400"/>
                <wp:effectExtent l="381000" t="5080" r="5080" b="3371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914400"/>
                        </a:xfrm>
                        <a:prstGeom prst="wedgeEllipseCallout">
                          <a:avLst>
                            <a:gd name="adj1" fmla="val -68138"/>
                            <a:gd name="adj2" fmla="val 84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A folyamat indításához nyomja meg balról a 3. gombo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pt;margin-top:37.5pt;width:151.5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A folyamat indításához nyomja meg balról a 3. gombot.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284730" cy="179895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298700" cy="179895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/>
        <w:t>A firmware írási folyamat során a korábbi zöld négyzet sárga színre változik. A frissítéshez használt számítógép teljesítményétől függően kb. 4-8 percet vesz igénybe.</w:t>
        <w:br/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284730" cy="179895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298700" cy="179895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ind w:left="357" w:hanging="360"/>
        <w:rPr/>
      </w:pPr>
      <w:r>
        <w:rPr/>
        <w:t xml:space="preserve">A készülék automatikusan újraindul, ha a frissítési folyamat véget ért. A készülék ekkor leválasztható a számítógépről. Az indulás után a készülék főmenüje jelenik meg a kijelzőn. </w:t>
      </w:r>
    </w:p>
    <w:p>
      <w:pPr>
        <w:pStyle w:val="ListParagraph"/>
        <w:ind w:left="357" w:hanging="0"/>
        <w:rPr/>
      </w:pPr>
      <w:r>
        <w:rPr/>
        <w:t>Sikertelen frissítés esetén az állapotjelző négyzet sárgáról pirosra vált. Ilyen esetben kérjük, hogy pontosan ismételje meg a firmware frissítés folyamat lépéseit.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sectPr>
      <w:footerReference w:type="default" r:id="rId1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sz w:val="18"/>
      <w:szCs w:val="18"/>
    </w:rPr>
  </w:style>
  <w:style w:type="character" w:styleId="Heading1Char">
    <w:name w:val="Heading 1 Char"/>
    <w:qFormat/>
    <w:rPr>
      <w:b/>
      <w:bCs/>
      <w:kern w:val="2"/>
      <w:sz w:val="44"/>
      <w:szCs w:val="44"/>
    </w:rPr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4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2:31:00Z</dcterms:created>
  <dc:creator>Dr. Min Tian, MJN Technologies</dc:creator>
  <dc:description/>
  <cp:keywords/>
  <dc:language>en-US</dc:language>
  <cp:lastModifiedBy>Office</cp:lastModifiedBy>
  <cp:lastPrinted>2013-07-06T16:33:00Z</cp:lastPrinted>
  <dcterms:modified xsi:type="dcterms:W3CDTF">2014-06-16T12:49:00Z</dcterms:modified>
  <cp:revision>4</cp:revision>
  <dc:subject/>
  <dc:title/>
</cp:coreProperties>
</file>